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149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0.05.2018                                                                                                       № 12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>«Развитие жилищно-коммунального хозяйства» на 2018-2020 годы (в редакции от 08.12.2017 г. № 398, от 25.01.2018 г. № 13, от 16.03.2018 г. № 75, от 20.04.2018 г. № 104)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2018г. № 104)</w:t>
      </w:r>
      <w:r>
        <w:rPr>
          <w:szCs w:val="28"/>
        </w:rPr>
        <w:t xml:space="preserve"> следующие изменения: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1. В общих объемах финансирования и по всему ниже идущему тексту слова и цифры «34688,9 тыс. рублей», заменить в соответствующих падежах на слова и цифры «43004,2 тыс. рублей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2. В объемах финансирования 2018 года  и по всему ниже идущему тексту слова и цифры «24434,9 тыс. рублей», заменить в соответствующих падежах на слова и цифры «32750,2 тыс. рублей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03:00Z</dcterms:created>
  <dc:creator>User</dc:creator>
  <dc:description/>
  <cp:keywords/>
  <dc:language>en-US</dc:language>
  <cp:lastModifiedBy>User</cp:lastModifiedBy>
  <cp:lastPrinted>2018-05-10T11:06:00Z</cp:lastPrinted>
  <dcterms:modified xsi:type="dcterms:W3CDTF">2018-05-10T07:06:00Z</dcterms:modified>
  <cp:revision>4</cp:revision>
  <dc:subject/>
  <dc:title> </dc:title>
</cp:coreProperties>
</file>